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7790227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2888279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